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ЧЕРНУШ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07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 г                                                                                        № 3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Чернуш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 квартал 202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2 главы 2 Устава муниципального образования Чернушское сельское поселение утвержденного Чернушской сельской Думой </w:t>
      </w:r>
      <w:r>
        <w:rPr>
          <w:color w:val="000000"/>
          <w:sz w:val="28"/>
          <w:szCs w:val="28"/>
        </w:rPr>
        <w:t>от 19.09.2022 № 1/5</w:t>
      </w:r>
      <w:r>
        <w:rPr>
          <w:sz w:val="28"/>
          <w:szCs w:val="28"/>
        </w:rPr>
        <w:t>, заслушав отчет об исполнении бюджета муниципального образования Чернушское сельское поселение за 2 квартал 2025 год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исполнении бюджета Чернушского сельского поселения за 2 квартал 2025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Чернушского сельского поселения и кассовым планом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рост поступлений налоговых доходов по отношению к аналогичному периоду прошлого года составил 83,1% или 415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поступили неналоговые доходы от использования муниципального имущества в сумме 8,9 тыс. рублей. В аналогичном периоде прошлого года таких поступлений 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стекшем периоде 2025 года в структуре поступлений доходов бюджета поселения сохранилось преобладание безвозмездных поступлений – 86%. Поступление доходов бюджета поселения составило 2460,6 тысяч рублей или 46,6% к годовым бюджетным назначениям, из них собственные доходы составили 333,1 тысяч рублей (41,2% от годовых плановых показа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муниципального образования за 2 квартал 2025 года составили 2228,2 тысяч рублей, освоение к годовому плану 38,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бщегосударственные вопросы составили 841,8 тысяч рублей, т.е. освоено 44,4 %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рожный фонд составляет 717,3 тысяч рублей. Расход за отчетный период составил 194,7 тыс. рублей или 27,2% от запланиров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ожарную охрану в бюджете поселения запланировано 1904,8 тыс. рублей израсходовано    858,3 тыс. рублей или 45,1%   от годовых ассигнований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одержание уличного освещения запланировано 148,9 тыс. рублей, израсходовано 60,3 тыс. рублей, 40,5% от запланирован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лагоустройство населенных пунктов поселения запланировано 78,5 тыс.рублей. Расходов пока не произведе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социальное обеспечение запланированы в сумме 397,6 тыс. рублей, израсходовано 198,8 тыс. руб. или 50,0 % от запланированных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Чернушское сельское поселение обнародовать настоящее решение путем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Чернушское 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С.Т.Перминова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4-10-16T15:13:00Z</cp:lastPrinted>
  <dcterms:modified xsi:type="dcterms:W3CDTF">2025-07-10T10:22:00Z</dcterms:modified>
  <cp:revision>428</cp:revision>
  <dc:subject/>
  <dc:title/>
</cp:coreProperties>
</file>